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985"/>
        <w:gridCol w:w="1985"/>
        <w:gridCol w:w="1985"/>
        <w:gridCol w:w="1985"/>
        <w:gridCol w:w="1985"/>
        <w:gridCol w:w="1985"/>
        <w:gridCol w:w="1985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PrzetargP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;Times New Roman" w:cs="Times New Roman"/>
                <w:b/>
                <w:b/>
              </w:rPr>
            </w:pPr>
            <w:r>
              <w:rPr>
                <w:rFonts w:eastAsia="Arial Unicode MS;Times New Roman" w:cs="Times New Roman" w:ascii="Times New Roman" w:hAnsi="Times New Roman"/>
                <w:b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;Times New Roman" w:cs="Times New Roman"/>
                <w:b/>
                <w:b/>
              </w:rPr>
            </w:pPr>
            <w:r>
              <w:rPr>
                <w:rFonts w:eastAsia="Arial Unicode MS;Times New Roman" w:cs="Times New Roman" w:ascii="Times New Roman" w:hAnsi="Times New Roman"/>
                <w:b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;Times New Roman" w:cs="Times New Roman"/>
                <w:b/>
                <w:b/>
              </w:rPr>
            </w:pPr>
            <w:r>
              <w:rPr>
                <w:rFonts w:eastAsia="Arial Unicode MS;Times New Roman" w:cs="Times New Roman" w:ascii="Times New Roman" w:hAnsi="Times New Roman"/>
                <w:b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;Times New Roman" w:cs="Times New Roman"/>
                <w:b/>
                <w:b/>
              </w:rPr>
            </w:pPr>
            <w:r>
              <w:rPr>
                <w:rFonts w:eastAsia="Arial Unicode MS;Times New Roman" w:cs="Times New Roman" w:ascii="Times New Roman" w:hAnsi="Times New Roman"/>
                <w:b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;Times New Roman" w:cs="Times New Roman"/>
                <w:b/>
                <w:b/>
              </w:rPr>
            </w:pPr>
            <w:r>
              <w:rPr>
                <w:rFonts w:eastAsia="Arial Unicode MS;Times New Roman" w:cs="Times New Roman" w:ascii="Times New Roman" w:hAnsi="Times New Roman"/>
                <w:b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;Times New Roman" w:cs="Times New Roman"/>
                <w:b/>
                <w:b/>
              </w:rPr>
            </w:pPr>
            <w:r>
              <w:rPr>
                <w:rFonts w:eastAsia="Arial Unicode MS;Times New Roman" w:cs="Times New Roman" w:ascii="Times New Roman" w:hAnsi="Times New Roman"/>
                <w:b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;Times New Roman" w:cs="Times New Roman"/>
                <w:b/>
                <w:b/>
              </w:rPr>
            </w:pPr>
            <w:r>
              <w:rPr>
                <w:rFonts w:eastAsia="Arial Unicode MS;Times New Roman" w:cs="Times New Roman" w:ascii="Times New Roman" w:hAnsi="Times New Roman"/>
                <w:b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Marka, typ, mod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RCEDES-BENZ/AMZ-KUT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YDWAN  A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TRO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RCEDES-BENZ/AUTOFOR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AT  typ: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AULT Trafic Ambulans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bulans sanitarny typu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etka transport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chód osob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bulans sanitarny typu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chód ciężar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bulans sanitarny typu B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Nazwa nadwoz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INTER 316 CDI Ambula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V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EP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RLINGO 1,6 HD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INTER 316 CDI Ambula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U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FIC Ambulans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Nr rejestracy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B4999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B0315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BJG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B3656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B5477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B7007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B0330H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Nr nadwoz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DB9066331S395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N1F9ACD5242276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BA00000B0001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F7GJ9HXC8J058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DB9066331S4192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FA27000064289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F1FLB1DSCY448176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Rok produ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Data I rejestr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7.2009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5.2001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8.2011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9.2008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1.2009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2.201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5.2013 r.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Rodzaj i przeznaczenie pojaz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chód Specjalny Sanitarny Typu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chód Specjalny Sanitarny – Karetka transport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epa Lek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chód osob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chód Specjalny Sanitarny Typu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chód Ciężar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chód Specjalny Sanitarny Typu B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Dodatkowe wyposażenie stałe pojaz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grzewanie postojowe Webasto, Pneumatyczna sygnalizacja dźwiękowa, sygnalizacja świetl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belka ) Instalacja tlenowa, Instalacja próżniowa, Laweta noszy głównych, Transporter i nosze główne, Radiotelefon, Radioodtwarzacz C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grzewanie postojowe Webasto, Pneumatyczna sygnalizacja dźwiękowa, sygnalizacja świetl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belka ) Instalacja tlenowa,  Laweta noszy, Transporter i nosze główne, głównych Radiotelef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ioodtwarzacz C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B Rad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grzewanie postojowe Webasto, Pneumatyczna sygnalizacja dźwiękowa, sygnalizacja świetlna ( belka )Instalacja tlenowa, Instalacja próżniowa, Laweta noszy głównych, Transporter i nosze główn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iotelefon, Radioodtwarzacz C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grzewanie postojowe Webasto, Pneumatyczna sygnalizacja dźwiękowa, sygnalizacja świetlna ( belka ) Instalacja tlenowa, Laweta noszy głównych, Transporter i nosze główne, Radioodtwarzacz CD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 xml:space="preserve">Pojemność silnika, moc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 cm³/120 kW Die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9 cm³/84 kW Die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 cm³/66,2kW Die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 cm³/120kW Die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cm³/88 kW Die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 cm³/84 kW Diesel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Maksymalna masa całkowi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2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0 kg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Masa włas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3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5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7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3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Przebi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 000 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000 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 000 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 000 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500 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 000 km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Ilość miejs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+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+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+1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Zabezpieczenie przeciwkradzież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arm fabryczny, immobiliser fabry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mobiliser fabry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mobiliser fabry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arm fabryczny, immobiliser fabry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arm fabryczny, immobiliser fabry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arm fabryczny, immobiliser fabryczny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Sumy ubezpieczenia poj. objęte ubezp. 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;Times New Roman" w:cs="Times New Roman" w:ascii="Times New Roman" w:hAnsi="Times New Roman"/>
                <w:b/>
                <w:sz w:val="20"/>
                <w:szCs w:val="20"/>
              </w:rPr>
              <w:t>63 900,00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;Times New Roman" w:cs="Times New Roman" w:ascii="Times New Roman" w:hAnsi="Times New Roman"/>
                <w:b/>
                <w:sz w:val="20"/>
                <w:szCs w:val="20"/>
              </w:rPr>
              <w:t>8 370,00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;Times New Roman" w:cs="Times New Roman" w:ascii="Times New Roman" w:hAnsi="Times New Roman"/>
                <w:b/>
                <w:sz w:val="20"/>
                <w:szCs w:val="20"/>
              </w:rPr>
              <w:t>61 200,00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;Times New Roman" w:cs="Times New Roman" w:ascii="Times New Roman" w:hAnsi="Times New Roman"/>
                <w:b/>
                <w:sz w:val="20"/>
                <w:szCs w:val="20"/>
              </w:rPr>
              <w:t>20 600,00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;Times New Roman" w:cs="Times New Roman" w:ascii="Times New Roman" w:hAnsi="Times New Roman"/>
                <w:b/>
                <w:sz w:val="20"/>
                <w:szCs w:val="20"/>
              </w:rPr>
              <w:t>74 700,00 PLN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Okres ubezpieczenia O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7.2019 r. do 21.07.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7.2019 r. do 21.07.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8.2019 r. do 30.08.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9.2019 r. do 10.09.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1.2019 r. do 15.11.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2.2019 r. do 10.12.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5.2020 r. do 26.05.2021 r.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Okres ubezpieczenia NN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7.2019 r. do 21.07.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7.2019 r. do 21.07.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9.2019 r. do 10.09.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1.2019 r. do 15.11.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2.2019 r. do 10.12.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5.2020 r. do 26.05.2021 r.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16"/>
                <w:szCs w:val="16"/>
              </w:rPr>
              <w:t>Okres ubezpieczenia 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7.2019 r. do 21.07.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9.2019 r. do 10.09.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1.2019 r. do 15.11.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2.2019 r. do 10.12.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5.2020 r. do 26.05.2021 r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 Unicode MS;Times New Roman" w:hAnsi="Arial Unicode MS;Times New Roman" w:cs="Arial Unicode MS;Times New Roman"/>
          <w:sz w:val="16"/>
          <w:szCs w:val="16"/>
        </w:rPr>
      </w:pPr>
      <w:r>
        <w:rPr>
          <w:rFonts w:cs="Arial Unicode MS;Times New Roman" w:ascii="Arial Unicode MS;Times New Roman" w:hAnsi="Arial Unicode MS;Times New Roman"/>
          <w:sz w:val="16"/>
          <w:szCs w:val="16"/>
        </w:rPr>
        <w:t xml:space="preserve">SPZOZ Nr 1 w Bełżycach </w:t>
      </w:r>
    </w:p>
    <w:p>
      <w:pPr>
        <w:pStyle w:val="Normal"/>
        <w:spacing w:lineRule="auto" w:line="240" w:before="0" w:after="0"/>
        <w:jc w:val="center"/>
        <w:rPr>
          <w:rFonts w:ascii="Arial Unicode MS;Times New Roman" w:hAnsi="Arial Unicode MS;Times New Roman" w:cs="Arial Unicode MS;Times New Roman"/>
          <w:sz w:val="16"/>
          <w:szCs w:val="16"/>
        </w:rPr>
      </w:pPr>
      <w:r>
        <w:rPr>
          <w:rFonts w:cs="Arial Unicode MS;Times New Roman" w:ascii="Arial Unicode MS;Times New Roman" w:hAnsi="Arial Unicode MS;Times New Roman"/>
          <w:sz w:val="16"/>
          <w:szCs w:val="16"/>
        </w:rPr>
        <w:t>Znak Sprawy ZP/UP/5/2019</w:t>
      </w:r>
    </w:p>
    <w:p>
      <w:pPr>
        <w:pStyle w:val="Normal"/>
        <w:spacing w:before="0" w:after="200"/>
        <w:rPr>
          <w:rFonts w:ascii="Arial Unicode MS;Times New Roman" w:hAnsi="Arial Unicode MS;Times New Roman" w:cs="Arial Unicode MS;Times New Roman"/>
          <w:sz w:val="16"/>
          <w:szCs w:val="16"/>
        </w:rPr>
      </w:pPr>
      <w:r>
        <w:rPr>
          <w:rFonts w:cs="Arial Unicode MS;Times New Roman" w:ascii="Arial Unicode MS;Times New Roman" w:hAnsi="Arial Unicode MS;Times New Roman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Unicode MS;Times New Roman" w:cs="Times New Roman" w:ascii="Times New Roman" w:hAnsi="Times New Roman"/>
        <w:b/>
        <w:sz w:val="24"/>
        <w:szCs w:val="24"/>
      </w:rPr>
      <w:t>WYKAZ POJAZDÓW  SPZOZ NR 1 W BEŁŻYCACH</w:t>
      <w:tab/>
    </w:r>
    <w:r>
      <w:rPr>
        <w:rFonts w:cs="Times New Roman" w:ascii="Times New Roman" w:hAnsi="Times New Roman"/>
      </w:rPr>
      <w:tab/>
      <w:tab/>
      <w:tab/>
      <w:tab/>
      <w:tab/>
      <w:tab/>
      <w:t xml:space="preserve">       Załącznik Nr 7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libri" w:hAnsi="Calibri" w:eastAsia="Calibri" w:cs="Times New Roman"/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01:00Z</dcterms:created>
  <dc:creator>Pawel</dc:creator>
  <dc:description/>
  <dc:language>en-US</dc:language>
  <cp:lastModifiedBy>sekretariat</cp:lastModifiedBy>
  <dcterms:modified xsi:type="dcterms:W3CDTF">2019-06-13T07:20:00Z</dcterms:modified>
  <cp:revision>3</cp:revision>
  <dc:subject/>
  <dc:title/>
</cp:coreProperties>
</file>